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SECONDARIE DI PRIMO E SECONDO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 SECONDARIA DI II GRADO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417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ALORO GIAMPI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COSSAR DA VINC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AS VIDANI NIC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ALIGHIER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ORDANO ALESS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ALIGHIER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GI GIU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GALILEI FERMI PACASS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 PRESTI 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COSSAR DA VINC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ZIVALLI MAR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PERTINI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O MASSIMILI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GALILEI FERMI PACASSI GORIZ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ONE GIOVAN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.D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BUONARROTI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 IL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BUONARROTI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 IMMACOL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.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PERTINI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DLER FEDER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 D’ANNUNZIO FABIANI GORIZ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 xml:space="preserve">ELENCO ESCLUSI </w:t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ESSANDRO MARIA DOME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NZA REQUISIT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 GIUSEPPE ALFRE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NZA REQUISIT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12 dicembre 20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1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6-12-12T09:21:00Z</dcterms:modified>
  <cp:revision>6</cp:revision>
  <dc:subject/>
  <dc:title> </dc:title>
</cp:coreProperties>
</file>